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971324951"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235594966"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236895198"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1074876668"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64086590"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841042652"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885954545"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73710427"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1818480851"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672045897"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376784741"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482185018"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2036173428"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169592084"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187688159"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876153941"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824506250"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1284961287"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378313592"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668182583"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2090032519"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1746273129"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2113233211"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1709217304"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448200932"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983886293"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22898289"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