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EM Hinweise zur Anpassung des CAPI 2.0 RAS drivers f�r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kt Version:</w:t>
        <w:tab/>
        <w:t>v1.0 (rev.17) - 08.06.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! - Diese Version von CAPIRAS funktioniert speziell nu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DN-Adaptern die unter Windows 98 mit WDM-Treiber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v2.3 (rev.08)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zeit sind WDM-Treiber nur f�r USB Adapter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�r alle anderen Karten mit VXD-Treibern verwen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te CAPIRAS f�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ferumf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Dateien geh�ren zum Lieferumfang der OEM-Version von CAPI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RAS.SYS</w:t>
        <w:tab/>
        <w:t>-</w:t>
        <w:tab/>
        <w:t>Treib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RAS.INF</w:t>
        <w:tab/>
        <w:t>-</w:t>
        <w:tab/>
        <w:t>Installations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ESMICH.TXT</w:t>
        <w:tab/>
        <w:t>-</w:t>
        <w:tab/>
        <w:t>Hinweise zur Installation, Konfiguratio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Produkt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tandard OEM-Version von CAPIRAS ist grunds�tzlich Herstellerneu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ert. An den ausf�hrbaren Dateien k�nnen keine �n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genommen werden. Lediglich das Installationsscript (CAPIRAS.INF)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OEM-Nehmer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 Anpa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Hersteller Bezeich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Datei CAPIRAS.INF unter der INF-Section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� unter OemManufacturer der Name des Herstellers einget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p:    OemManufacturer = "HST High Soft Tech Gmb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e Anpa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arameter k�nnen optional in der Datei CAPIRAS.INF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Zeilen zu Beginn der Datei, die mit einem Semikolon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d Kommentare. Hier k�nnen beliebige zus�tzlich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tellerbezogene Informationen unter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rodukt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der Section [Strings] kann die Produktbezeich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emProduct="CAPI 2.0 RAS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weitert werden. Hier empfilet sich lediglich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tellerangabe voranzustellen, damit sich die Produk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eichnung nicht wesentlich von den Versionsresourc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iberdateien 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Produktbezeichnung definiert den Namen mit dem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Ger�t im System erscheint (z.B. Netzwerkkonfigura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�te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p.:</w:t>
        <w:tab/>
        <w:t>OemProduct = "HST CAPI 2.0 RAS dri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rodukt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Section [Strings] kann die Produkt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emDescription="CAPI 2.0 RAS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�ndert werden. Hier kann eine kurze Beschreib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ktes erfolgen die in der Netzwerkkonfiguration ersch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das Ger�t selek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p.: OemDescription = "NDIS WAN Miniporttreiber zur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DF�-Netzwerkes mit HST ISDN Adapte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4) Datentr�ger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Section [Strings] kann die Bezeichnung des Datentr�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emDiskName="CAPI 2.0 RAS driver for Windows 98 (WDM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gepasst werden von dem aus CAPIRAS insta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p.: </w:t>
        <w:tab/>
        <w:t>OemDiskName = "HST ISDN Adapter Driver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