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M Hinweise zur Anpassung des CAPI 2.0 RAS drivers f�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Version:</w:t>
        <w:tab/>
        <w:t>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geh�ren zum Lieferumfang der OEM-Version von CAPI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SYS</w:t>
        <w:tab/>
        <w:t>-</w:t>
        <w:tab/>
        <w:t>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INF</w:t>
        <w:tab/>
        <w:t>-</w:t>
        <w:tab/>
        <w:t>Installation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MICH.TXT</w:t>
        <w:tab/>
        <w:t>-</w:t>
        <w:tab/>
        <w:t>Hinweise zur Installation, Konfiguratio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Produkt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ndard OEM-Version von CAPIRAS ist grunds�tzlich Hersteller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ert. An den ausf�hrbaren Dateien k�nnen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nommen werden. Lediglich das Installationsscript (CAPIRAS.INF)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OEM-Nehmer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rsteller Be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CAPIRAS.INF unter der INF-Section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� unter OemManufacturer der Name des Hersteller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:    OemManufacturer = "HST High Soft Tech Gmb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k�nnen optional in der Datei CAPIRAS.INF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len zu Beginn der Datei, die mit einem Semikolon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Kommentare. Hier k�nnen beliebige zus�tzlich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bezogene Informationen unter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dukt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r Section [Strings] kann die Produkt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Product = 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t werden. Hier empfilet sich lediglich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angabe voranzustellen, damit sich die Produk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eichnung nicht wesentlich von den Versionsresourc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iberdatei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roduktbezeichnung definiert den Namen mit dem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Netzwerkkonfiguration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</w:t>
        <w:tab/>
        <w:t>OemProduct = "HST CAPI 2.0 RAS driv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